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智慧教育云平台在线教学应用操作教程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hyperlink r:id="rId2">
        <w:r>
          <w:rPr>
            <w:rStyle w:val="InternetLink"/>
            <w:sz w:val="24"/>
            <w:szCs w:val="28"/>
          </w:rPr>
          <w:t>https://book.yunzhan365.com/awlt/yrdj/mobile/index.html?from=singlemessage&amp;isappinstalled=0</w:t>
        </w:r>
      </w:hyperlink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character" w:styleId="1">
    <w:name w:val="标题 1 字符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yunzhan365.com/awlt/yrdj/mobile/index.html?from=singlemessage&amp;isappinstalled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2:45:00Z</dcterms:created>
  <dc:creator>Administrator</dc:creator>
  <dc:description/>
  <dc:language>en-US</dc:language>
  <cp:lastModifiedBy>xiangxiao</cp:lastModifiedBy>
  <dcterms:modified xsi:type="dcterms:W3CDTF">2020-02-01T03:1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